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.Е.Шатовс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чебные кроссворды для астрономического кружка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Опубликовано в сборнике материалов методической секци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международного симпозиума «Астрономия-2005»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>В методической периодике можно найти не один десяток кроссвордов по любому из школьных предметов. Кроссворды по астрономии – тоже не   редкость; немало их в своё время опубликовал журнал «Звездочёт», встречаются они и в журнале «Физика в школе». Однако в качестве дидактического средства они, как правило, непригодны, поскольку предполагают наличие в голове разгадывающего их ученика готовых (причём энциклопедических) знаний. На занятиях такие кроссворды могут использоваться в одном-единственном случае: когда требуется «озадачить» юного эрудита, опережающего группу в освоении текущей те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Чтобы кроссворд стал полезной дидактической игрой, он должен быть составлен под конкретную учебную цель.  </w:t>
      </w:r>
      <w:r>
        <w:rPr>
          <w:rFonts w:cs="Arial" w:ascii="Arial" w:hAnsi="Arial"/>
          <w:b/>
          <w:sz w:val="28"/>
          <w:szCs w:val="28"/>
        </w:rPr>
        <w:t>Кроссворд</w:t>
      </w:r>
      <w:r>
        <w:rPr>
          <w:rFonts w:cs="Arial" w:ascii="Arial" w:hAnsi="Arial"/>
          <w:sz w:val="28"/>
          <w:szCs w:val="28"/>
        </w:rPr>
        <w:t xml:space="preserve"> 1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из предлагаемых ниже, например, фактически представляет собой викторину с подсказкой в виде ключевого слова и используется при знакомстве педагога с новой группой детей 3-5 класса. Разгадывая его, ученики актуализируют имеющиеся у них знания и  настраиваются на приобретение новых. </w:t>
      </w:r>
      <w:r>
        <w:rPr>
          <w:rFonts w:cs="Arial" w:ascii="Arial" w:hAnsi="Arial"/>
          <w:b/>
          <w:sz w:val="28"/>
          <w:szCs w:val="28"/>
        </w:rPr>
        <w:t>Кроссворд 6</w:t>
      </w:r>
      <w:r>
        <w:rPr>
          <w:rFonts w:cs="Arial" w:ascii="Arial" w:hAnsi="Arial"/>
          <w:sz w:val="28"/>
          <w:szCs w:val="28"/>
        </w:rPr>
        <w:t xml:space="preserve"> тоже представляет собой тест, но не установочный, а итоговый. Отвечая на вопросы кроссворда, ученик должен показать все те знания, которые приобрёл при изучении темы. А </w:t>
      </w:r>
      <w:r>
        <w:rPr>
          <w:rFonts w:cs="Arial" w:ascii="Arial" w:hAnsi="Arial"/>
          <w:b/>
          <w:sz w:val="28"/>
          <w:szCs w:val="28"/>
        </w:rPr>
        <w:t>кроссворд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0</w:t>
      </w:r>
      <w:r>
        <w:rPr>
          <w:rFonts w:cs="Arial" w:ascii="Arial" w:hAnsi="Arial"/>
          <w:sz w:val="28"/>
          <w:szCs w:val="28"/>
        </w:rPr>
        <w:t xml:space="preserve"> может использоваться на итоговом занятии, организованном в виде соревнования двух или нескольких команд: каждый вопрос в нём формулируется дважды, и  с заданием быстрее справятся те учащиеся, которые смогут обойтись без подсказки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Однако на своих занятиях я чаще всего использую не собственно кроссворды, а </w:t>
      </w:r>
      <w:r>
        <w:rPr>
          <w:rFonts w:cs="Arial" w:ascii="Arial" w:hAnsi="Arial"/>
          <w:b/>
          <w:sz w:val="28"/>
          <w:szCs w:val="28"/>
        </w:rPr>
        <w:t>упражнения</w:t>
      </w:r>
      <w:r>
        <w:rPr>
          <w:rFonts w:cs="Arial" w:ascii="Arial" w:hAnsi="Arial"/>
          <w:sz w:val="28"/>
          <w:szCs w:val="28"/>
        </w:rPr>
        <w:t xml:space="preserve"> в форме кроссвордов.  Их вопросы представляют собой серию однотипных заданий, которые необходимо проделать для выработки какого-либо навыка. Игровая цель – например, получить при выполнении задания новую информацию (незнакомое ключевое слово) – побуждает учащихся добросовестно проделывать эти упражнения. Задания такого типа кружковцы выполняют индивидуально, иногда – в пар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>Весь мой опыт свидетельствует о том, что учащимся полезно решать учебные кроссворды. И не менее полезно самостоятельно составлять их. Время от времени я даю ученикам такое задание, и лучшие из их творений пополняют нашу методическую копилку. В методической литературе описан и «кроссворд наоборот»: на доске рисуют сетку кроссворда с уже вписанными в неё ответами и предлагают учащимся составить вопросы к ним. Это тоже чрезвычайно полезное занятие, которое побуждает вспомнить строгое, единственно верное определение понятия или, наоборот, сформулировать несколько вопросов к одному и тому же слову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1. Обзорный кроссворд </w:t>
      </w:r>
      <w:r>
        <w:rPr>
          <w:rFonts w:cs="Arial" w:ascii="Arial" w:hAnsi="Arial"/>
          <w:sz w:val="28"/>
          <w:szCs w:val="28"/>
        </w:rPr>
        <w:t>для начинающих астрономов (3-5 классы)</w:t>
        <w:tab/>
        <w:t xml:space="preserve">- рисунок 1. </w:t>
        <w:tab/>
      </w:r>
      <w:r>
        <w:rPr>
          <w:rFonts w:cs="Arial" w:ascii="Arial" w:hAnsi="Arial"/>
          <w:i/>
          <w:sz w:val="20"/>
          <w:szCs w:val="20"/>
        </w:rPr>
        <w:t>Автор – Н.Е.Шатовская, 1992 г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8200</wp:posOffset>
            </wp:positionH>
            <wp:positionV relativeFrom="paragraph">
              <wp:posOffset>48260</wp:posOffset>
            </wp:positionV>
            <wp:extent cx="7781290" cy="4249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424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) Кольцеобразный след метеоритного удара на поверхности планеты или спутника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Инструмент для астрономических наблюдений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Самая дальняя из планет, доступная для наблюдений невооружённым глазом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) Созвездие, в котором находится галактика, очень похожая на нашу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5) Фаза Луны,  при  которой возможно лунное затмение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6) Самая яркая из планет (при наблюдении с Земли)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7) Незаходящее (в наших широтах) созвездие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) Небесное тело, имеющее газо-пылевой хвост.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) Самая яркая (после Солнца) звёзда земного неба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Звезда, положение которой на небе не меняется.</w:t>
        <w:tab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2. Упражнения </w:t>
      </w:r>
      <w:r>
        <w:rPr>
          <w:rFonts w:cs="Arial" w:ascii="Arial" w:hAnsi="Arial"/>
          <w:sz w:val="28"/>
          <w:szCs w:val="28"/>
        </w:rPr>
        <w:t>по теме «Звёздная карта»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(3-6 классы) - рисунок 2. </w:t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Автор – Н.Е.Шатовская, 2001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Впишите </w:t>
      </w:r>
      <w:r>
        <w:rPr>
          <w:rFonts w:cs="Arial" w:ascii="Arial" w:hAnsi="Arial"/>
          <w:sz w:val="28"/>
          <w:szCs w:val="28"/>
        </w:rPr>
        <w:t>названия созвездий из сезонных секторов звёздной карты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05400</wp:posOffset>
            </wp:positionH>
            <wp:positionV relativeFrom="paragraph">
              <wp:posOffset>186690</wp:posOffset>
            </wp:positionV>
            <wp:extent cx="3895725" cy="26517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96520</wp:posOffset>
            </wp:positionV>
            <wp:extent cx="3657600" cy="255016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  <w:t xml:space="preserve">   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left="-480"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34000</wp:posOffset>
            </wp:positionH>
            <wp:positionV relativeFrom="paragraph">
              <wp:posOffset>40640</wp:posOffset>
            </wp:positionV>
            <wp:extent cx="2939415" cy="3429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8890</wp:posOffset>
            </wp:positionV>
            <wp:extent cx="3742690" cy="3206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3. Упражнения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по теме  “Звёздная карта” (3-6 классы) – рисунок 3.</w:t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 Автор – Н.Е.Шатовская, 2001 г.</w:t>
      </w:r>
    </w:p>
    <w:p>
      <w:pPr>
        <w:pStyle w:val="Normal"/>
        <w:autoSpaceDE w:val="false"/>
        <w:ind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>Пользуясь звёздной картой и опорными схемами, в</w:t>
      </w:r>
      <w:r>
        <w:rPr>
          <w:rFonts w:cs="Arial" w:ascii="Arial" w:hAnsi="Arial"/>
          <w:sz w:val="28"/>
          <w:szCs w:val="28"/>
        </w:rPr>
        <w:t>пишите названия звёзд, содержащие указанные буквы. Вспомните, к каким созвездиям принадлежат эти звёзды.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0</wp:posOffset>
            </wp:positionH>
            <wp:positionV relativeFrom="paragraph">
              <wp:posOffset>144780</wp:posOffset>
            </wp:positionV>
            <wp:extent cx="4206240" cy="2207895"/>
            <wp:effectExtent l="0" t="0" r="0" b="0"/>
            <wp:wrapTight wrapText="bothSides">
              <wp:wrapPolygon edited="0">
                <wp:start x="-45" y="0"/>
                <wp:lineTo x="-45" y="21508"/>
                <wp:lineTo x="21600" y="21508"/>
                <wp:lineTo x="21600" y="0"/>
                <wp:lineTo x="-4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0</wp:posOffset>
            </wp:positionH>
            <wp:positionV relativeFrom="paragraph">
              <wp:posOffset>30480</wp:posOffset>
            </wp:positionV>
            <wp:extent cx="4800600" cy="23050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76800</wp:posOffset>
            </wp:positionH>
            <wp:positionV relativeFrom="paragraph">
              <wp:posOffset>140335</wp:posOffset>
            </wp:positionV>
            <wp:extent cx="4616450" cy="221678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74295</wp:posOffset>
            </wp:positionV>
            <wp:extent cx="3975735" cy="15487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а. Тренировочный кроссворд </w:t>
      </w:r>
      <w:r>
        <w:rPr>
          <w:rFonts w:cs="Arial" w:ascii="Arial" w:hAnsi="Arial"/>
          <w:bCs/>
          <w:sz w:val="28"/>
          <w:szCs w:val="28"/>
        </w:rPr>
        <w:t>по теме “Подвижная звёздная карта” (5-8 классы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>Автор – Н.Е.Шатовская, 2001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Примечание.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i/>
          <w:sz w:val="28"/>
          <w:szCs w:val="28"/>
        </w:rPr>
        <w:t>Задания составлены для широты 55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bCs/>
          <w:i/>
          <w:sz w:val="28"/>
          <w:szCs w:val="28"/>
        </w:rPr>
        <w:t>.  Указано местное время событий.</w:t>
      </w:r>
      <w:r>
        <w:rPr>
          <w:rFonts w:cs="Arial" w:ascii="Arial" w:hAnsi="Arial"/>
          <w:bCs/>
          <w:sz w:val="28"/>
          <w:szCs w:val="28"/>
        </w:rPr>
        <w:t xml:space="preserve"> 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6200</wp:posOffset>
            </wp:positionH>
            <wp:positionV relativeFrom="paragraph">
              <wp:posOffset>63500</wp:posOffset>
            </wp:positionV>
            <wp:extent cx="4887595" cy="53454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8"/>
          <w:szCs w:val="28"/>
        </w:rPr>
        <w:t>Вариант 1 – рисунок 4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ьзуясь подвижной звёздной картой, впишите названия звёзд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Звезда восходит 15 декабря в 1 ч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Звезда заходит 1 октября в 2 ч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Звезда восходит 5 марта в 22 ч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) Звезда в нижней кульминации 1 января в полночь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2832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) Звезда в верхней кульминации 5 сентября в полночь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) Звезда восходит 20 августа в 1 ч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Звезда заходит 10 июня в 2 ч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По вертикали получится название незаходящей (на нашей широте) звезды. </w:t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4б. Тренировочный кроссворд </w:t>
      </w:r>
      <w:r>
        <w:rPr>
          <w:rFonts w:cs="Arial" w:ascii="Arial" w:hAnsi="Arial"/>
          <w:bCs/>
          <w:sz w:val="28"/>
          <w:szCs w:val="28"/>
        </w:rPr>
        <w:t>по теме “Подвижная звёздная карта” (5-8 классы)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>Автор – Н.Е.Шатовская, 2001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i/>
          <w:sz w:val="28"/>
          <w:szCs w:val="28"/>
        </w:rPr>
        <w:t>Примечание. Задания составлены для широты 55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i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bCs/>
          <w:i/>
          <w:sz w:val="28"/>
          <w:szCs w:val="28"/>
        </w:rPr>
        <w:t xml:space="preserve">.  Указано местное время событий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4911725" cy="53721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ариант 2 – рисунок 4б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ьзуясь подвижной звёздной картой, впишите названия созвездий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Созвездие в верхней кульминации 15 ноября в 19 ч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Созвездие в зените 15 сентября в 4 ч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) Созвездие заходит 1 апреля в 2 ч. 30 мин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4) Созвездие восходит 1 декабря в 4 ч. 30 мин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5) Созвездие заходит 1 января в 17 ч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6) Созвездие в нижней кульминации 15 июня в полночь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вертикали получится название незаходящего (на нашей широте) созвезди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5. Тренировочный кроссворд </w:t>
      </w:r>
      <w:r>
        <w:rPr>
          <w:rFonts w:cs="Arial" w:ascii="Arial" w:hAnsi="Arial"/>
          <w:bCs/>
          <w:sz w:val="28"/>
          <w:szCs w:val="28"/>
        </w:rPr>
        <w:t>по теме “Экваториальные небесные координаты” (7-8 классы)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ариант 1 – рисунок 5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19600</wp:posOffset>
            </wp:positionH>
            <wp:positionV relativeFrom="paragraph">
              <wp:posOffset>2153920</wp:posOffset>
            </wp:positionV>
            <wp:extent cx="5486400" cy="336169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вписать названия этих звёзд по горизонтали, то по вертикали получится название самой яркой звезды  (эпсилон)  созвездия Большая Медведица.   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19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51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8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52’</w:t>
        <w:tab/>
        <w:tab/>
        <w:t>2) 5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55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7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24’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13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25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-11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10’   </w:t>
        <w:tab/>
        <w:tab/>
        <w:t>4) 7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35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31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53’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16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29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-26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26’</w:t>
        <w:tab/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ариант 2 – рисунок 5б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-2414270</wp:posOffset>
            </wp:positionV>
            <wp:extent cx="4509135" cy="336169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Если вписать названия этих звёзд по горизонтали, то по вертикали получится название самой яркой звезды  (альфа)  созвездия Северная Корона.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) 10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08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11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58’</w:t>
        <w:tab/>
        <w:tab/>
        <w:t>2) 5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17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46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00’</w:t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22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58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 -29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37’ </w:t>
        <w:tab/>
        <w:tab/>
        <w:t>4) 2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19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 -2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59’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5) 4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h</w:t>
      </w:r>
      <w:r>
        <w:rPr>
          <w:rFonts w:cs="Arial" w:ascii="Arial" w:hAnsi="Arial"/>
          <w:sz w:val="28"/>
          <w:szCs w:val="28"/>
        </w:rPr>
        <w:t xml:space="preserve"> 36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m</w:t>
      </w:r>
      <w:r>
        <w:rPr>
          <w:rFonts w:cs="Arial" w:ascii="Arial" w:hAnsi="Arial"/>
          <w:sz w:val="28"/>
          <w:szCs w:val="28"/>
        </w:rPr>
        <w:t>, 16</w:t>
      </w:r>
      <w:r>
        <w:rPr>
          <w:rFonts w:cs="Arial" w:ascii="Arial" w:hAnsi="Arial"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30’ </w:t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Автор – Н.Е.Шатовская, 2000 г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6. Итоговый кроссворд </w:t>
      </w:r>
      <w:r>
        <w:rPr>
          <w:rFonts w:cs="Arial" w:ascii="Arial" w:hAnsi="Arial"/>
          <w:bCs/>
          <w:sz w:val="28"/>
          <w:szCs w:val="28"/>
        </w:rPr>
        <w:t>по теме “Подвижная звёздная карта” (7-8 классы) – рисунок 6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156210</wp:posOffset>
            </wp:positionV>
            <wp:extent cx="4425950" cy="576326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 xml:space="preserve">1) Звезда, которая восходит 10 февраля в 21 час по местному времени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) Звезда, которая в местную полночь 30 мая находится над точкой юга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Звезда, экваториальные координаты которой 20</w:t>
      </w:r>
      <w:r>
        <w:rPr>
          <w:rFonts w:cs="Arial" w:ascii="Arial" w:hAnsi="Arial"/>
          <w:sz w:val="28"/>
          <w:szCs w:val="28"/>
          <w:vertAlign w:val="superscript"/>
        </w:rPr>
        <w:t xml:space="preserve"> h</w:t>
      </w:r>
      <w:r>
        <w:rPr>
          <w:rFonts w:cs="Arial" w:ascii="Arial" w:hAnsi="Arial"/>
          <w:sz w:val="28"/>
          <w:szCs w:val="28"/>
        </w:rPr>
        <w:t xml:space="preserve"> 41</w:t>
      </w:r>
      <w:r>
        <w:rPr>
          <w:rFonts w:cs="Arial" w:ascii="Arial" w:hAnsi="Arial"/>
          <w:sz w:val="28"/>
          <w:szCs w:val="28"/>
          <w:vertAlign w:val="superscript"/>
        </w:rPr>
        <w:t xml:space="preserve"> m</w:t>
      </w:r>
      <w:r>
        <w:rPr>
          <w:rFonts w:cs="Arial" w:ascii="Arial" w:hAnsi="Arial"/>
          <w:sz w:val="28"/>
          <w:szCs w:val="28"/>
        </w:rPr>
        <w:t>, 45</w:t>
      </w:r>
      <w:r>
        <w:rPr>
          <w:rFonts w:cs="Arial" w:ascii="Arial" w:hAnsi="Arial"/>
          <w:sz w:val="28"/>
          <w:szCs w:val="28"/>
          <w:vertAlign w:val="superscript"/>
        </w:rPr>
        <w:t xml:space="preserve"> o</w:t>
      </w:r>
      <w:r>
        <w:rPr>
          <w:rFonts w:cs="Arial" w:ascii="Arial" w:hAnsi="Arial"/>
          <w:sz w:val="28"/>
          <w:szCs w:val="28"/>
        </w:rPr>
        <w:t xml:space="preserve"> 17’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) Ближайшая к небесному экватору яркая звезда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Звезда, экваториальные координаты которой 7</w:t>
      </w:r>
      <w:r>
        <w:rPr>
          <w:rFonts w:cs="Arial" w:ascii="Arial" w:hAnsi="Arial"/>
          <w:sz w:val="28"/>
          <w:szCs w:val="28"/>
          <w:vertAlign w:val="superscript"/>
        </w:rPr>
        <w:t xml:space="preserve"> h</w:t>
      </w:r>
      <w:r>
        <w:rPr>
          <w:rFonts w:cs="Arial" w:ascii="Arial" w:hAnsi="Arial"/>
          <w:sz w:val="28"/>
          <w:szCs w:val="28"/>
        </w:rPr>
        <w:t xml:space="preserve"> 35</w:t>
      </w:r>
      <w:r>
        <w:rPr>
          <w:rFonts w:cs="Arial" w:ascii="Arial" w:hAnsi="Arial"/>
          <w:sz w:val="28"/>
          <w:szCs w:val="28"/>
          <w:vertAlign w:val="superscript"/>
        </w:rPr>
        <w:t xml:space="preserve"> m</w:t>
      </w:r>
      <w:r>
        <w:rPr>
          <w:rFonts w:cs="Arial" w:ascii="Arial" w:hAnsi="Arial"/>
          <w:sz w:val="28"/>
          <w:szCs w:val="28"/>
        </w:rPr>
        <w:t>, 31</w:t>
      </w:r>
      <w:r>
        <w:rPr>
          <w:rFonts w:cs="Arial" w:ascii="Arial" w:hAnsi="Arial"/>
          <w:sz w:val="28"/>
          <w:szCs w:val="28"/>
          <w:vertAlign w:val="superscript"/>
        </w:rPr>
        <w:t xml:space="preserve"> o</w:t>
      </w:r>
      <w:r>
        <w:rPr>
          <w:rFonts w:cs="Arial" w:ascii="Arial" w:hAnsi="Arial"/>
          <w:sz w:val="28"/>
          <w:szCs w:val="28"/>
        </w:rPr>
        <w:t xml:space="preserve"> 53’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) Звезда, рядом с которой Солнце находится 23 августа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) Затменно-переменная звезда в созвездии Персея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Знаменитая переменная звезда с периодом изменения блеска около 330 суток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писать названия этих звёзд по горизонтали, то по вертикали получится латинское название ярчайшей звезды нашего неб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Автор – Н.Е.Шатовская, 2000 г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7. «Моря Земли» </w:t>
      </w:r>
      <w:r>
        <w:rPr>
          <w:rFonts w:cs="Arial" w:ascii="Arial" w:hAnsi="Arial"/>
          <w:b/>
          <w:bCs/>
          <w:color w:val="000000"/>
          <w:sz w:val="28"/>
          <w:szCs w:val="28"/>
        </w:rPr>
        <w:t>Тренировочный кроссворд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>по темам “Планета Земля” и “Планетографические координаты” (6 класс) – рисунок 7.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18">
            <wp:simplePos x="0" y="0"/>
            <wp:positionH relativeFrom="column">
              <wp:align>left</wp:align>
            </wp:positionH>
            <wp:positionV relativeFrom="paragraph">
              <wp:posOffset>208280</wp:posOffset>
            </wp:positionV>
            <wp:extent cx="6629400" cy="58991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глобусу Земли определите, в каких морях находятся точки с координатами: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4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16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5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5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</w:rPr>
        <w:t>3) 1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7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  </w:t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4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3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3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</w:rPr>
        <w:t>6) 7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д.  </w:t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6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4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6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</w:r>
    </w:p>
    <w:p>
      <w:pPr>
        <w:pStyle w:val="Normal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</w:rPr>
        <w:t>9) 5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8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д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354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5664" w:firstLine="70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0"/>
          <w:szCs w:val="20"/>
        </w:rPr>
        <w:t>Автор – Н.Е.Шатовская,1993 г</w:t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8. «Острова Земли» </w:t>
      </w:r>
      <w:r>
        <w:rPr>
          <w:rFonts w:cs="Arial" w:ascii="Arial" w:hAnsi="Arial"/>
          <w:b/>
          <w:bCs/>
          <w:color w:val="000000"/>
          <w:sz w:val="28"/>
          <w:szCs w:val="28"/>
        </w:rPr>
        <w:t>Тренировочный кроссворд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по темам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Планета Земля” и “Планетографические координаты” (6 класс) – рисунок 8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160010" cy="58762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вписать по горизонтали названия островов, то по вертикали получится название самого большого острова Земли: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47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>2) 54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8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</w:t>
        <w:tab/>
        <w:t>3) 72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8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д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4) 48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5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</w:t>
        <w:tab/>
        <w:t>5) 5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42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>6) 43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147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   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7) 6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</w:t>
        <w:tab/>
        <w:t>8)  4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>9) 18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7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0) 8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11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Автор – Н.Е.Шатовская, 1993 г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248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9. Тренировочный кроссворд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по темам “Рельеф Луны” и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>Планетографические координаты” (7-8 классы) – рисунок 9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drawing>
          <wp:inline distT="0" distB="0" distL="0" distR="0">
            <wp:extent cx="5126990" cy="646176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льзуясь глобусом Луны, впишите названия лунных морей и заливов: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) 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ш., 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д.</w:t>
        <w:tab/>
        <w:tab/>
        <w:t>2) 1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8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ab/>
        <w:t>3) 12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9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 </w:t>
        <w:tab/>
        <w:t>5)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6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ab/>
        <w:t>6) 4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3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  </w:t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 6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</w:t>
        <w:tab/>
        <w:t>8) 57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8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ab/>
        <w:t>9) 2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4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 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rPr/>
      </w:pPr>
      <w:r>
        <w:rPr>
          <w:rFonts w:cs="Arial" w:ascii="Arial" w:hAnsi="Arial"/>
          <w:sz w:val="28"/>
          <w:szCs w:val="28"/>
        </w:rPr>
        <w:t>10) 3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>ю.ш.,16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  <w:tab/>
        <w:t>11) 1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3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</w:t>
      </w:r>
      <w:r>
        <w:rPr>
          <w:rFonts w:cs="Arial" w:ascii="Arial" w:hAnsi="Arial"/>
          <w:i/>
          <w:sz w:val="20"/>
          <w:szCs w:val="20"/>
        </w:rPr>
        <w:t xml:space="preserve"> </w:t>
        <w:tab/>
        <w:tab/>
        <w:t>Автор – Н.Е.Шатовская, 2002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0. «История астрономии на карте Луны»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Тренировочный кроссворд </w:t>
      </w:r>
      <w:r>
        <w:rPr>
          <w:rFonts w:cs="Arial" w:ascii="Arial" w:hAnsi="Arial"/>
          <w:bCs/>
          <w:sz w:val="28"/>
          <w:szCs w:val="28"/>
        </w:rPr>
        <w:t xml:space="preserve">по темам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“</w:t>
      </w:r>
      <w:r>
        <w:rPr>
          <w:rFonts w:cs="Arial" w:ascii="Arial" w:hAnsi="Arial"/>
          <w:bCs/>
          <w:sz w:val="28"/>
          <w:szCs w:val="28"/>
        </w:rPr>
        <w:t xml:space="preserve">История астрономии”, “Рельеф Луны” и “Планетографические координаты”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8"/>
          <w:szCs w:val="28"/>
        </w:rPr>
        <w:t>(7-8 классы) – рисунок 10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4374515" cy="429387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Автор – Н.Е.Шатовская, 2002 г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ользуясь глобусом или картой Луны, </w:t>
      </w:r>
      <w:r>
        <w:rPr>
          <w:rFonts w:cs="Arial" w:ascii="Arial" w:hAnsi="Arial"/>
          <w:sz w:val="28"/>
          <w:szCs w:val="28"/>
        </w:rPr>
        <w:t>впишите названия деталей её рельеф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1) Узбекский астроном, построивший в Самарканде крупнейшую на средневековом Востоке обсерваторию (кратер, 32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83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2) Александрийский астроном, создавший в начале нашей эры первую математическую теорию планетных движений (кратер, 1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3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3) Итальянский астроном, давший названия наиболее крупным элементам лунного рельефа (кратер, 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68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4) Античный астроном, ещё до начала нашей эры вычисливший радиус земного шара (кратер, 1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11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5) Астроном эпохи Возрождения, автор научного труда “Об обращении небесных сфер” (кратер, 1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20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з.д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6) Французский астроном, автор каталога туманных объектов, которым до сих пор пользуются астрономы-любители (кратер, 1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ю.ш., 48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7) Создатель и первый директор Пулковской обсерватории под Санкт-Петербургом (море, 43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65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)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ab/>
        <w:t>По вертикали получится название кратера,  в котором в 1973 году работала автоматическая станция “Луноход-2” (26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с.ш., 31</w:t>
      </w:r>
      <w:r>
        <w:rPr>
          <w:rFonts w:cs="Arial" w:ascii="Arial" w:hAnsi="Arial"/>
          <w:sz w:val="28"/>
          <w:szCs w:val="28"/>
          <w:vertAlign w:val="superscript"/>
        </w:rPr>
        <w:t xml:space="preserve"> о</w:t>
      </w:r>
      <w:r>
        <w:rPr>
          <w:rFonts w:cs="Arial" w:ascii="Arial" w:hAnsi="Arial"/>
          <w:sz w:val="28"/>
          <w:szCs w:val="28"/>
        </w:rPr>
        <w:t xml:space="preserve"> в.д.)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04:00Z</dcterms:created>
  <dc:creator>Polina</dc:creator>
  <dc:description/>
  <dc:language>en-US</dc:language>
  <cp:lastModifiedBy>Wladimir W.Shatovsky</cp:lastModifiedBy>
  <cp:lastPrinted>2005-08-27T11:18:00Z</cp:lastPrinted>
  <dcterms:modified xsi:type="dcterms:W3CDTF">2005-08-28T06:50:00Z</dcterms:modified>
  <cp:revision>32</cp:revision>
  <dc:subject/>
  <dc:title>Заголовок</dc:title>
</cp:coreProperties>
</file>