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.Е.Шатовска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идактические игры на занятиях астрономического кружк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Опубликовано в сборнике материалов методической секции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международного симпозиума «Астрономия-2005»)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Педагогам дополнительного образования хорошо известно, что наибольший интерес к астрономии проявляют дети подросткового возраста. С другой стороны, именно при работе с учащимися 4-8 классов удаётся наилучшим образом реализовать потенциал нашей науки для развития памяти, мышления и воображения, постановки познавательной деятельности, совершенствования учебных навыков, углубления  знаний по смежным учебным дисциплинам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 организации занятий астрономического кружка я использую большое количество разнообразных дидактических игр и упражнений в игровой форме. Игровые методы особенно эффективны при создании и поддержании учебной мотивации, позволяют надёжно закрепить изученный материал путём его многократного повторения в привлекательной для детей форме, обеспечивают положительный эмоциональный фон занятий, помогают наладить общение кружковцев с преподавателем и между собой, способствуют формированию полноценного детского коллектива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Индивидуальные игры-упражнения с названиями объектов: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. Игра “Найди созвездие”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Игра применяется при первом знакомстве со звёздной картой учащихся 3-6 классов. Каждый учащийся получает карточку, разграфлённую на клеточки по числу букв в названии созвездия; одна из букв известна. Задача учащегося - найти на карте загаданное созвездие. Выполнив задание, учащиеся обмениваются карточками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i/>
          <w:iCs/>
          <w:sz w:val="28"/>
          <w:szCs w:val="28"/>
        </w:rPr>
        <w:t xml:space="preserve">Примеры: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а)</w:t>
      </w:r>
      <w:r>
        <w:rPr>
          <w:rFonts w:cs="Arial" w:ascii="Arial" w:hAnsi="Arial"/>
          <w:b/>
          <w:bCs/>
          <w:iCs/>
          <w:sz w:val="28"/>
          <w:szCs w:val="28"/>
        </w:rPr>
        <w:tab/>
        <w:t>*</w:t>
        <w:tab/>
        <w:t>*</w:t>
        <w:tab/>
        <w:t>Г</w:t>
        <w:tab/>
        <w:t>*</w:t>
        <w:tab/>
        <w:t>*</w:t>
        <w:tab/>
        <w:tab/>
      </w:r>
      <w:r>
        <w:rPr>
          <w:rFonts w:cs="Arial" w:ascii="Arial" w:hAnsi="Arial"/>
          <w:bCs/>
          <w:iCs/>
          <w:sz w:val="28"/>
          <w:szCs w:val="28"/>
        </w:rPr>
        <w:t>б)</w:t>
        <w:tab/>
      </w:r>
      <w:r>
        <w:rPr>
          <w:rFonts w:cs="Arial" w:ascii="Arial" w:hAnsi="Arial"/>
          <w:b/>
          <w:bCs/>
          <w:iCs/>
          <w:sz w:val="28"/>
          <w:szCs w:val="28"/>
        </w:rPr>
        <w:t>*</w:t>
        <w:tab/>
        <w:t>*</w:t>
        <w:tab/>
        <w:t>Д</w:t>
        <w:tab/>
        <w:t>*</w:t>
        <w:tab/>
        <w:t>*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iCs/>
          <w:sz w:val="28"/>
          <w:szCs w:val="28"/>
        </w:rPr>
        <w:t>в)</w:t>
      </w:r>
      <w:r>
        <w:rPr>
          <w:rFonts w:cs="Arial" w:ascii="Arial" w:hAnsi="Arial"/>
          <w:b/>
          <w:bCs/>
          <w:iCs/>
          <w:sz w:val="28"/>
          <w:szCs w:val="28"/>
        </w:rPr>
        <w:tab/>
        <w:t>*</w:t>
        <w:tab/>
        <w:t>*</w:t>
        <w:tab/>
        <w:t>Ф</w:t>
        <w:tab/>
        <w:t>*</w:t>
        <w:tab/>
        <w:t>*</w:t>
        <w:tab/>
        <w:tab/>
      </w:r>
      <w:r>
        <w:rPr>
          <w:rFonts w:cs="Arial" w:ascii="Arial" w:hAnsi="Arial"/>
          <w:bCs/>
          <w:iCs/>
          <w:sz w:val="28"/>
          <w:szCs w:val="28"/>
        </w:rPr>
        <w:t xml:space="preserve">г) </w:t>
        <w:tab/>
      </w:r>
      <w:r>
        <w:rPr>
          <w:rFonts w:cs="Arial" w:ascii="Arial" w:hAnsi="Arial"/>
          <w:b/>
          <w:bCs/>
          <w:iCs/>
          <w:sz w:val="28"/>
          <w:szCs w:val="28"/>
        </w:rPr>
        <w:t>*</w:t>
        <w:tab/>
        <w:t>*</w:t>
        <w:tab/>
        <w:t>*</w:t>
        <w:tab/>
        <w:t>*</w:t>
        <w:tab/>
        <w:t>Ф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iCs/>
          <w:sz w:val="28"/>
          <w:szCs w:val="28"/>
        </w:rPr>
        <w:t>д)</w:t>
        <w:tab/>
      </w:r>
      <w:r>
        <w:rPr>
          <w:rFonts w:cs="Arial" w:ascii="Arial" w:hAnsi="Arial"/>
          <w:b/>
          <w:bCs/>
          <w:iCs/>
          <w:sz w:val="28"/>
          <w:szCs w:val="28"/>
        </w:rPr>
        <w:t>*</w:t>
        <w:tab/>
        <w:t>*</w:t>
        <w:tab/>
        <w:t>*</w:t>
        <w:tab/>
        <w:t>И</w:t>
        <w:tab/>
        <w:t>*</w:t>
        <w:tab/>
        <w:t>*</w:t>
        <w:tab/>
        <w:t>*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iCs/>
          <w:sz w:val="28"/>
          <w:szCs w:val="28"/>
        </w:rPr>
        <w:t>е)</w:t>
        <w:tab/>
      </w:r>
      <w:r>
        <w:rPr>
          <w:rFonts w:cs="Arial" w:ascii="Arial" w:hAnsi="Arial"/>
          <w:b/>
          <w:bCs/>
          <w:iCs/>
          <w:sz w:val="28"/>
          <w:szCs w:val="28"/>
        </w:rPr>
        <w:t>*</w:t>
        <w:tab/>
        <w:t>*</w:t>
        <w:tab/>
        <w:t>*</w:t>
        <w:tab/>
        <w:t>Ь</w:t>
        <w:tab/>
        <w:t>*</w:t>
        <w:tab/>
        <w:t>*</w:t>
        <w:tab/>
        <w:t>*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. Игра “Сложи название созвездия”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Игра применяется при первом знакомстве со звёздной картой учащихся 3-6 классов. Каждый учащийся получает небольшой конверт, внутри которого - карточки с буквами. Задача учащегося - пользуясь звёздной картой, сложить из букв название созвездия. Используются не самые очевидные названия: Волопас, Единорог, Эридан, Микроскоп, Корма,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</w:rPr>
        <w:t>Ящерица, Секстант, Змееносец и т.п. Выполнив задание, учащиеся обмениваются конвертами, предварительно перемешав карточки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Во избежание путаницы конверты пронумерованы, а карточки из разных комплектов изготовлены из цветной бумаги разных цветов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3. Игра “Две планеты”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Игра применяется при первоначальном знакомстве  учащихся 3-4 классов с планетами Солнечной системы. Каждый учащийся получает небольшой конверт, внутри которого - карточки с буквами. Из букв требуется сложить названия двух планет, например, из набора </w:t>
      </w:r>
      <w:r>
        <w:rPr>
          <w:rFonts w:cs="Arial" w:ascii="Arial" w:hAnsi="Arial"/>
          <w:b/>
          <w:color w:val="000000"/>
          <w:sz w:val="28"/>
          <w:szCs w:val="28"/>
        </w:rPr>
        <w:t>А, Е, З, Л, М, Н, Р, С, Т, У, Я</w:t>
      </w:r>
      <w:r>
        <w:rPr>
          <w:rFonts w:cs="Arial" w:ascii="Arial" w:hAnsi="Arial"/>
          <w:color w:val="000000"/>
          <w:sz w:val="28"/>
          <w:szCs w:val="28"/>
        </w:rPr>
        <w:t xml:space="preserve"> – названия </w:t>
      </w:r>
      <w:r>
        <w:rPr>
          <w:rFonts w:cs="Arial" w:ascii="Arial" w:hAnsi="Arial"/>
          <w:b/>
          <w:color w:val="000000"/>
          <w:sz w:val="28"/>
          <w:szCs w:val="28"/>
        </w:rPr>
        <w:t>ЗЕМЛЯ</w:t>
      </w:r>
      <w:r>
        <w:rPr>
          <w:rFonts w:cs="Arial" w:ascii="Arial" w:hAnsi="Arial"/>
          <w:color w:val="000000"/>
          <w:sz w:val="28"/>
          <w:szCs w:val="28"/>
        </w:rPr>
        <w:t xml:space="preserve"> и </w:t>
      </w:r>
      <w:r>
        <w:rPr>
          <w:rFonts w:cs="Arial" w:ascii="Arial" w:hAnsi="Arial"/>
          <w:b/>
          <w:color w:val="000000"/>
          <w:sz w:val="28"/>
          <w:szCs w:val="28"/>
        </w:rPr>
        <w:t>САТУРН</w:t>
      </w:r>
      <w:r>
        <w:rPr>
          <w:rFonts w:cs="Arial" w:ascii="Arial" w:hAnsi="Arial"/>
          <w:sz w:val="28"/>
          <w:szCs w:val="28"/>
        </w:rPr>
        <w:t>. Выполнив задание, учащиеся обмениваются конвертами, предварительно перемешав карточки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Во избежание путаницы конверты пронумерованы, а карточки из разных комплектов изготовлены из цветной бумаги разных цветов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4. Игра “Две звезды”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>Игра аналогична предыдущей, только теперь требуется сложить из букв названия двух звёзд, про которые известно только, что они находятся в одном сезонном секторе неба. Применяется при знакомстве со звёздной картой учащихся 4-6 классо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5. Игра “Три спутника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Более сложный вариант игры 3 применяется при углубленном изучении тел Солнечной системы с учащимися 6-8 классов.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В ходе игры  учащиеся знакомятся с таблицей спутников больших планет. Из букв, находящихся в конверте, требуется сложить названия </w:t>
      </w:r>
      <w:r>
        <w:rPr>
          <w:rFonts w:cs="Arial" w:ascii="Arial" w:hAnsi="Arial"/>
          <w:b/>
          <w:sz w:val="28"/>
          <w:szCs w:val="28"/>
        </w:rPr>
        <w:t xml:space="preserve">трёх </w:t>
      </w:r>
      <w:r>
        <w:rPr>
          <w:rFonts w:cs="Arial" w:ascii="Arial" w:hAnsi="Arial"/>
          <w:sz w:val="28"/>
          <w:szCs w:val="28"/>
        </w:rPr>
        <w:t>спутников, упомянутых в таблице. Известно, что  это три спутника одной и той же планеты. Поиск подходящих названий представляет собой непростую логическую задачу, с которой ученик справляется за 10-15 минут.  Выполнив задание, учащиеся обмениваются конвертами, предварительно перемешав карточ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bCs/>
          <w:i/>
          <w:iCs/>
          <w:sz w:val="28"/>
          <w:szCs w:val="28"/>
        </w:rPr>
        <w:t>Примеры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а)</w:t>
        <w:tab/>
      </w:r>
      <w:r>
        <w:rPr>
          <w:rFonts w:cs="Arial" w:ascii="Arial" w:hAnsi="Arial"/>
          <w:b/>
          <w:bCs/>
          <w:sz w:val="28"/>
          <w:szCs w:val="28"/>
        </w:rPr>
        <w:t>А  Д  Е  Е  Е  Л  Н  П  Р  Т  Ц  Э  Я  Я</w:t>
      </w:r>
    </w:p>
    <w:p>
      <w:pPr>
        <w:pStyle w:val="Normal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путники Сатурна Рея, Энцелад и Япет)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б)</w:t>
        <w:tab/>
      </w:r>
      <w:r>
        <w:rPr>
          <w:rFonts w:cs="Arial" w:ascii="Arial" w:hAnsi="Arial"/>
          <w:b/>
          <w:bCs/>
          <w:sz w:val="28"/>
          <w:szCs w:val="28"/>
        </w:rPr>
        <w:t>А  А  Б  Е  Е  Е  Е  И  Л  Н  Т  Ф  Ф  Я</w:t>
      </w:r>
    </w:p>
    <w:p>
      <w:pPr>
        <w:pStyle w:val="Normal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путники Сатурна Елена, Тефия и Феба)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в)</w:t>
        <w:tab/>
      </w:r>
      <w:r>
        <w:rPr>
          <w:rFonts w:cs="Arial" w:ascii="Arial" w:hAnsi="Arial"/>
          <w:b/>
          <w:bCs/>
          <w:sz w:val="28"/>
          <w:szCs w:val="28"/>
        </w:rPr>
        <w:t>А  А  А  Е  И  И  К  Л  Л  Л  М  О  О  С  Т  Т  Ь  Я</w:t>
      </w:r>
    </w:p>
    <w:p>
      <w:pPr>
        <w:pStyle w:val="Normal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путники Юпитера Амальтея, Ио и Каллисто)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г)</w:t>
        <w:tab/>
      </w:r>
      <w:r>
        <w:rPr>
          <w:rFonts w:cs="Arial" w:ascii="Arial" w:hAnsi="Arial"/>
          <w:b/>
          <w:bCs/>
          <w:sz w:val="28"/>
          <w:szCs w:val="28"/>
        </w:rPr>
        <w:t>А А Б Д Е Ж И И Л Л Л М Р Р Т Т У У Ь Ь Ь Э Э</w:t>
      </w:r>
    </w:p>
    <w:p>
      <w:pPr>
        <w:pStyle w:val="Normal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путники Урана Ариэль, Джульетта и Умбриэль)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 Игра-головоломка “Планеты Солнечной системы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Игра используется в начале изучения темы “Планеты” с учащимися 3-4 классов. Учащиеся соревнуются в скорости выполнения задания.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струкция для учащихся: «В этом квадрате “спрятались” названия девяти больших планет Солнечной системы. Найди их. Слова могут быть расположены по горизонтали, по вертикали и по диагонали в любом направлении. Одна и та же буква может использоваться в нескольких словах»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>Т</w:t>
        <w:tab/>
        <w:t>О</w:t>
        <w:tab/>
        <w:t>Л</w:t>
        <w:tab/>
        <w:t>Ф</w:t>
        <w:tab/>
        <w:t>Н</w:t>
        <w:tab/>
        <w:t>И</w:t>
        <w:tab/>
        <w:t>З</w:t>
        <w:tab/>
        <w:t>М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>У</w:t>
        <w:tab/>
        <w:t>Я</w:t>
        <w:tab/>
        <w:t>А</w:t>
        <w:tab/>
        <w:t>Р</w:t>
        <w:tab/>
        <w:t>Е</w:t>
        <w:tab/>
        <w:t>Н</w:t>
        <w:tab/>
        <w:t>Е</w:t>
        <w:tab/>
        <w:t>В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>Р</w:t>
        <w:tab/>
        <w:t>Н</w:t>
        <w:tab/>
        <w:t>И</w:t>
        <w:tab/>
        <w:t>И</w:t>
        <w:tab/>
        <w:t>Е</w:t>
        <w:tab/>
        <w:t>Р</w:t>
        <w:tab/>
        <w:t>М</w:t>
        <w:tab/>
        <w:t>О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>А</w:t>
        <w:tab/>
        <w:t>Б</w:t>
        <w:tab/>
        <w:t>Р</w:t>
        <w:tab/>
        <w:t>П</w:t>
        <w:tab/>
        <w:t>К</w:t>
        <w:tab/>
        <w:t>У</w:t>
        <w:tab/>
        <w:t>Л</w:t>
        <w:tab/>
        <w:t>Ж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>Н</w:t>
        <w:tab/>
        <w:t>О</w:t>
        <w:tab/>
        <w:t>Т</w:t>
        <w:tab/>
        <w:t>У</w:t>
        <w:tab/>
        <w:t>Л</w:t>
        <w:tab/>
        <w:t>П</w:t>
        <w:tab/>
        <w:t>Я</w:t>
        <w:tab/>
        <w:t>Ц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>В</w:t>
        <w:tab/>
        <w:t>У</w:t>
        <w:tab/>
        <w:t>Р</w:t>
        <w:tab/>
        <w:t>Е</w:t>
        <w:tab/>
        <w:t>Т</w:t>
        <w:tab/>
        <w:t>И</w:t>
        <w:tab/>
        <w:t>П</w:t>
        <w:tab/>
        <w:t>Ю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>Н</w:t>
        <w:tab/>
        <w:t>И</w:t>
        <w:tab/>
        <w:t>Г</w:t>
        <w:tab/>
        <w:t>З</w:t>
        <w:tab/>
        <w:t>И</w:t>
        <w:tab/>
        <w:t>А</w:t>
        <w:tab/>
        <w:t>М</w:t>
        <w:tab/>
        <w:t>Т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Й</w:t>
        <w:tab/>
        <w:t>Л</w:t>
        <w:tab/>
        <w:t>У</w:t>
        <w:tab/>
        <w:t>М</w:t>
        <w:tab/>
        <w:t>А</w:t>
        <w:tab/>
        <w:t>Р</w:t>
        <w:tab/>
        <w:t>С</w:t>
        <w:tab/>
        <w:t>К</w:t>
        <w:tab/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</w:rPr>
        <w:t xml:space="preserve">Устные групповые игры: 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 Игра-разминка «Круг созвездий»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Играют от 3 до 12 учеников 3-6 класса. Ведущий называет какую-либо букву алфавита. Ученики, став в круг, по очереди говорят названия созвездий, содержащие эту букву. Названия не должны повторяться. Если ученик не может прибавить ничего нового к уже сказанному, повторяется либо допускает ошибку, он выбывает из игры и выходит из круга. Побеждает последний оставшийся.  Он становится ведущим в следующем туре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Учащимся, хорошо знакомым со звёздной картой, даётся дополнительное задание: они должны не только назвать созвездие, но и указать, к какому из секторов карты оно принадлежит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ab/>
        <w:t>Пример: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Ведущий называет букву А.</w:t>
      </w:r>
    </w:p>
    <w:p>
      <w:pPr>
        <w:pStyle w:val="Normal"/>
        <w:autoSpaceDE w:val="false"/>
        <w:ind w:firstLine="708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–</w:t>
      </w: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>Андромеда (осень) – Волопас (весна) – Дева (весна) – Малая Медведица (полюс) – Рак (зима) – Лира (лето) – Жираф (полюс) – и т.д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8. Игра-разминка «Круг звёзд»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Игра аналогична предыдущей. Играют от 3 до 12 учеников 4-7 класса.  Встав в круг, они по очереди говорят названия звёзд, содержащие букву, предложенную ведущим. Дополнительное задание – указать, к какому созвездию относится звезда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ab/>
        <w:t>Пример: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Ведущий называет букву Т.</w:t>
      </w:r>
    </w:p>
    <w:p>
      <w:pPr>
        <w:pStyle w:val="Normal"/>
        <w:autoSpaceDE w:val="false"/>
        <w:ind w:firstLine="708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>–</w:t>
      </w: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>Альтаир (Орёл) – Арктур (Волопас) – Фомальгаут (Южная Рыба) – Бетельгейзе (Орион) – Кастор (Близнецы) – Бенетнаш (Большая Медведица) – Алиот (Большая Медведица) – и т.д.</w:t>
      </w:r>
    </w:p>
    <w:p>
      <w:pPr>
        <w:pStyle w:val="Normal"/>
        <w:autoSpaceDE w:val="false"/>
        <w:ind w:firstLine="708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9. Групповая игра “Факты по кругу”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Играют от 3 до 12 учеников 5-8 класса. Став в круг, они по очереди называют </w:t>
      </w:r>
      <w:r>
        <w:rPr>
          <w:rFonts w:cs="Arial" w:ascii="Arial" w:hAnsi="Arial"/>
          <w:b/>
          <w:sz w:val="28"/>
          <w:szCs w:val="28"/>
        </w:rPr>
        <w:t>факты</w:t>
      </w:r>
      <w:r>
        <w:rPr>
          <w:rFonts w:cs="Arial" w:ascii="Arial" w:hAnsi="Arial"/>
          <w:sz w:val="28"/>
          <w:szCs w:val="28"/>
        </w:rPr>
        <w:t xml:space="preserve">, относящиеся к некоторому объекту или явлению. Факты не должны повторяться. Если ученик не может прибавить ничего нового к уже сказанному, повторяется либо допускает грубую ошибку, он выбывает из игры и выходит из круга. Побеждает последний оставшийся. Продолжительность тура - 10 минут.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Наиболее часто эта игра используется при изучении физической природы небесных тел. Она применяется в начале изучения темы и помогает ученикам актуализировать имеющиеся знания, а учителю оценить уровень подготовки группы и выявить "знатоков"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rFonts w:cs="Arial" w:ascii="Arial" w:hAnsi="Arial"/>
          <w:bCs/>
          <w:i/>
          <w:iCs/>
          <w:sz w:val="28"/>
          <w:szCs w:val="28"/>
        </w:rPr>
        <w:t>Пример тура: "Что вы знаете о Марсе?"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Марс - это планета Солнечной системы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Марс - четвертая планета от Солнца;</w:t>
      </w:r>
    </w:p>
    <w:p>
      <w:pPr>
        <w:pStyle w:val="Normal"/>
        <w:autoSpaceDE w:val="false"/>
        <w:rPr/>
      </w:pPr>
      <w:r>
        <w:rPr/>
        <w:tab/>
      </w:r>
      <w:r>
        <w:rPr>
          <w:rFonts w:cs="Arial" w:ascii="Arial" w:hAnsi="Arial"/>
          <w:sz w:val="28"/>
          <w:szCs w:val="28"/>
        </w:rPr>
        <w:t>- Марс - планета земной группы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Марс меньше Земли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Марс больше Луны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У Марса два спутника - Фобос и Деймос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Марс в полтора раза дальше от Солнца, чем Земля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Марс обращается вокруг Солнца за 687 суток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Марс вращается вокруг своей оси с периодом 24 часа 37 минут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У Марса прямое вращение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Орбита Марса вытянутая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На Марсе находится самая высокая гора в Солнечной системе;</w:t>
        <w:tab/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С Земли Марс выглядит как оранжевая звезда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Сейчас Марс находится в созвездии Козерога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- В этом году будет великое противостояние Марса </w:t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И т.д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0. Групповая игра “Да-нет”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Игра применяется при закреплении знаний по темам "Звёздная карта" и "Лунная карта". Играют от 3 до 12 учеников 5-8 класса. Продолжительность тура 5-10 минут.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Ведущий загадывает один из изученных ранее объектов, обозначенных на карте. Задача учеников - выяснить, какой объект загадан. По очереди ученики задают вопросы, на которые ведущий может отвечать только "да" или "нет". Чтобы ученики не пытались найти ответ перебором, а рассуждали логически, вводится правило: прямой вопрос можно задавать только один раз; не угадав объект, ученик выбывает из игры. Ученик, отгадавший объект, становится ведущим в следующем туре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Cs/>
          <w:i/>
          <w:iCs/>
          <w:sz w:val="28"/>
          <w:szCs w:val="28"/>
        </w:rPr>
        <w:t>Пример</w:t>
      </w:r>
      <w:r>
        <w:rPr>
          <w:rFonts w:cs="Arial" w:ascii="Arial" w:hAnsi="Arial"/>
          <w:i/>
          <w:iCs/>
          <w:sz w:val="28"/>
          <w:szCs w:val="28"/>
        </w:rPr>
        <w:t xml:space="preserve"> тура при изучении </w:t>
      </w:r>
      <w:r>
        <w:rPr>
          <w:rFonts w:cs="Arial" w:ascii="Arial" w:hAnsi="Arial"/>
          <w:bCs/>
          <w:i/>
          <w:iCs/>
          <w:sz w:val="28"/>
          <w:szCs w:val="28"/>
        </w:rPr>
        <w:t>карты Луны</w:t>
      </w:r>
      <w:r>
        <w:rPr>
          <w:rFonts w:cs="Arial" w:ascii="Arial" w:hAnsi="Arial"/>
          <w:i/>
          <w:iCs/>
          <w:sz w:val="28"/>
          <w:szCs w:val="28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гадан кратер Коперник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Это море? - Нет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Это горы? - Нет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Это кратер? - Да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Кратер находится в южной части диска Луны? - Нет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Кратер находится в восточной части диска Луны? - Нет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Кратер находится рядом с морем Холода? - Нет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Кратер находится рядом с морем Дождей? - Да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Это Платон? - Нет (ученик выбывает из игры)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Кратер близко к экватору? - Да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- Это Коперник? - ДА! 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1. Игра-викторина “Четвёртый - лишний”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Игра применяется при закреплении тех тем, где изучается большое количество однородных объектов.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Участвуют от 3 до 12 учеников 5-8 класса. Ведущий называет четыре однородных объекта, один из которых по какому-то признаку отличается от остальных. Ученик, первым нашедший "четвёртого лишнего",  получает жетончик. В роли ведущего выступает преподаватель или наиболее успевающие ученики, которым было дано задание заранее подготовить примеры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Cs/>
          <w:i/>
          <w:iCs/>
          <w:sz w:val="28"/>
          <w:szCs w:val="28"/>
        </w:rPr>
        <w:t xml:space="preserve">Примеры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Лев, Телец, Козерог, Дракон* (незодиакальное созвездие среди зодиакальных)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Лира, Орел, Персей*, Лебедь (осеннее созвездие среди летних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- Малая Медведица*, Малый Пёс, Орион, Возничий (околополярное созвездие среди зимних)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Арктур, Вега*, Спика, Регул (летняя звезда среди весенних)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Сириус, Альдебаран, Ригель*, Бетельгейзе (бета среди альф)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Нептун, Уран, Плутон*, Юпитер (небольшая планета среди гигантов)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Марс, Венера*, Сатурн, Уран (у Венеры нет спутников)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Ио, Европа, Ганимед, Тритон* (спутник Нептуна среди спутников Юпитер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- Церера, Титания*, Паллада, Юнона (спутник среди астероидов)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Чёрное море, Белое море, Северное море, Восточное море* (лунное море среди земных)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1610*, 1781,  1846,  1930 (указаны годы открытия больших планет)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ачестве объектов могут использоваться не только названия, но и фотографии, рисунки, фрагменты звёздной карты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</w:rPr>
        <w:t>Игры для запоминания карт Земли, Луны и звёздного неба: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2. Игра “Штурман”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Игра применяется при изучении материков и океанов Земли младшими кружковцами 3-5 классов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На экран через медиа-проектор показывается фотография Земли из космоса в одном из многих возможных ракурсов. Задача «штурмана» - узнать и правильно назвать попавшие «в кадр» материки и океаны. (Это не так просто, если учесть, что часть поверхности планеты скрыта облаками). Ученики могут играть по одному и отвечать по очереди или же разделиться на две команды, члены которой могут совещаться между собой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3. Игра “Небесная мозаика”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Игра применяется при изучении звёздной карты школьниками 3-7 классов.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Игра представляет собой копию звёздной карты диаметром 60 см, разрезанную на отдельные созвездия. На карте проведены координатные линии, эклиптика, подписаны названия созвездий и ярких звёзд, обозначен Млечный Путь. Ученики (5-10 человек) садятся вокруг большого стола, один из них раздаёт фрагменты карты по кругу. Задача учеников - собрать полную карту. Первый ход делает тот ученик, кому досталась Малая Медведица. Далее ученики по очереди делают ходы, выкладывая те созвездия, у которых есть общие границы с уже выложенными. (То есть после Малой Медведицы можно положить Дракона, Жирафа, Цефея или Кассиопею). Может оказаться так, что подходящего созвездия у игрока нет, тогда он пропускает ход. Условия игры можно варьировать: выкладывать только по одному созвездию за один ход или же, если есть, 2-3 смежных, играть, подглядывая в карту или по памяти. В зависимости от подготовленности учеников, игра занимает от 10 до 30 минут.            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14. Игра-мозаика “Лунные горизонты”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Игра аналогична "Небесной мозаике". Копия большой фотографической карты Луны разрезана приблизительно на 40 фрагментов. На карте проведены координатные линии, подписаны основные элементы рельефа, видимые в любительский телескоп, отмечены места работы "Луноходов" и астронавтов. Игру начинает ученик, которому при раздаче достался Центральный залив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</w:rPr>
        <w:t>Игры с раздаточными карточками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5. Игра-лото “Наблюдательный наблюдатель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ab/>
        <w:t>Игра применяется на начальном этапе обучения, когда учащиеся получают первое представление о небесных светилах. Играют 2-8 учеников 2-6 класса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4572000" cy="1923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Лото состоит из 32 карточек размером 8х18 см из твёрдого картона. Юные астрономы учатся различать 32 различных объекта: наиболее яркие созвездия, планеты, Млечный Путь, комету, метеор, Луну в разных фазах, затменные Луну и Солнце и др. На левой половине карточки расположен рисунок или фотография объекта, на правой - название другого объекта (рисунок 11). Перед началом игры карточки раскладывают на столе, затем играющие по очереди делают ходы - складывают цепочку из карточек, подбирая название к картинке или картинку к названию - пока цепочка не замкнётся. В зависимости от подготовленности учащихся игра продолжается 10-20 минут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ab/>
        <w:t>16. Игра-лото “Гармония сфер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ab/>
        <w:t>Игра применяется при углублении знаний учащихся о движении и конфигурациях тел Солнечной системы. Играют 2-8 учеников 6-8 класса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53035</wp:posOffset>
            </wp:positionV>
            <wp:extent cx="4800600" cy="19996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Правила игры аналогичны правилам лото “Наблюдательный наблюдатель”. Однако теперь на одной половине карточки - схема расположения тел, соответствующая определённой конфигурации или явлению, а на другой - фотография или зарисовка тел или явлений (рисунок 12). Рассматриваются восход и заход Солнца, его видимое движение в дни равноденствий и солнцестояний, фазы и пепельный свет Луны, полные и частные затмения Луны и Солнца, противостояние Марса, элонгации и прохождение Венеры, метеорный поток и т.п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7. Карточная игра “Девять планет”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Игра применяется при закреплении фактического материала по теме "Планеты" с учащимися 5-8 классов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Полная игровая колода состоит из 100 карт типа игральных, с одинаковыми рубашками; одновременно используются 60-70. На лицевой стороне карт указаны факты, относящиеся к одной или нескольким планетам: название, астрологический знак, имя первооткрывателя, физические параметры, характеристики орбиты, названия спутников, детали поверхностей, фотографии, названия космических аппаратов и т.п. (рисунок 13). Перед началом игры преподаватель перебирает колоду, исключая из неё карты, содержащие слишком простые или слишком сложные для данной группы учащихся факты, а также факты, относящиеся к ещё не изученным планетам. Игра впервые предлагается учащимся, когда изучены планеты земной группы (четырёх объектов достаточно). Затем, по мере изучения остальных планет, преподаватель вводит в игру новые карты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800090" cy="2548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Игроки (5-10 учеников) садятся в круг, один из них сдаёт карты. Возможна игра с "банком" или без него. Игру начинает сдававший; он берёт одну из карт у игрока, сидящего слева (тот держит карты рубашками к партнёру) и затем кладёт на стол </w:t>
      </w:r>
      <w:r>
        <w:rPr>
          <w:rFonts w:cs="Arial" w:ascii="Arial" w:hAnsi="Arial"/>
          <w:b/>
          <w:sz w:val="28"/>
          <w:szCs w:val="28"/>
        </w:rPr>
        <w:t>две</w:t>
      </w:r>
      <w:r>
        <w:rPr>
          <w:rFonts w:cs="Arial" w:ascii="Arial" w:hAnsi="Arial"/>
          <w:sz w:val="28"/>
          <w:szCs w:val="28"/>
        </w:rPr>
        <w:t xml:space="preserve"> карты с фактами, относящимися к одной планете, и комментирует свой ход. Игрок, сидящий справа, в свою очередь забирает у него одну карту и выкладывает две и т.д. Если карты, имеющиеся у игрока, не образуют ни одной пары, он или пропускает ход, или берёт карту из “банка”. Выигрывает тот, кто раньше других выложит все свои карты. Продолжительность тура - 15-20 минут.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Cs/>
          <w:i/>
          <w:iCs/>
          <w:sz w:val="28"/>
          <w:szCs w:val="28"/>
        </w:rPr>
        <w:t>Примеры ходов: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У БЛИЖАЙШЕЙ К СОЛНЦУ планеты НЕТ СПУТНИКО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Планета, НАЗВАННАЯ В ЧЕСТЬ БОГИНЫ ЛЮБВИ, показывает земному наблюдателю ФАЗЫ, ПОДОБНЫЕ ЛУННЫМ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НАИБОЛЕЕ ПЛОТНАЯ ПЛАНЕТА ЗЕМНОЙ ГРУППЫ имеет АТМОСФЕРУ, СОСТОЯЩУЮ В ОСНОВНОМ ИЗ АЗОТА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САМОХОДНЫЙ АППАРАТ  ЗЕМЛЯН исследовал планету, на которой находится САМАЯ ВЫСОКАЯ В СОЛНЕЧНОЙ СИСТЕМЕ ГОРА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САМАЯ БОЛЬШАЯ планета Солнечной системы обладает НАИБОЛЕЕ МОЩНЫМ МАГНИТНЫМ ПОЛЕМ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У НАИМЕНЕЕ ПЛОТНОЙ ПЛАНЕТЫ Солнечной системы ранее других были обнаружены КОЛЬЦА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Планета, ОТКРЫТАЯ ВИЛЬЯМОМ ГЕРШЕЛЕМ, имеет ОБРАТНОЕ ВРАЩЕНИЕ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Планета, НАЗВАННАЯ В ЧЕСТЬ БОГА МОРЕЙ, была ОТКРЫТА В 1846 ГОДУ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Планета, астрологический знак которой - PL, имеет ОДИН СПУТНИК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8. Карточная игра “Шесть материков”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Игра, аналогичная описанной выше, применяется при закреплении  материала по географии, включённого в программу кружка «Моя Земля. Моя Вселенная» для учащихся 3-5 классов.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На игровых карточках указаны главные географические объекты шести материков нашей планеты. Используются фрагменты географической карты, фотографии, имена путешественников, численные данные, упоминаются государства, их столицы и флаги, животные и растения. Как и в предыдущем случае, преподаватель может варьировать сложность игры, перебирая колоду карт перед её началом.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9. Игра “Звёздное домино”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Цель игры - помочь начинающим астрономам из 6-8 классов запомнить очертания, расположение и условия видимости основных созвездий, названия и условия видимости наиболее ярких звёзд, получить представление об экваториальной системе небесных координат.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Оптимальное число игроков - от 5 до 12. Продолжительность одной партии - примерно 30 минут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ab/>
        <w:t>"Кости" домино представляют собой карточки размером 5х10 см из твёрдого картона, всего их 60. На карточках помещены рисунки и названия созвездий, указаны их расположение и условия видимости, перечислены названия звёзд, их координаты и сведения о яркости, упомянуты линии координатной сетки, эклиптика или Млечный Путь (рисунок 14)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089015" cy="300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Правила игры сходны с правилами обычного домино. Можно играть как с "банком", так и без него, раздав все "кости" сразу. Партию начинает игрок, которому при раздаче досталась карточка «ПОЛЯРНАЯ ЗВЕЗДА//АЛЬФА». Второй ход может выглядеть так: «ПОЛЯРНАЯ звезда имеет КООРДИНАТЫ 2</w:t>
      </w:r>
      <w:r>
        <w:rPr>
          <w:rFonts w:cs="Arial" w:ascii="Arial" w:hAnsi="Arial"/>
          <w:sz w:val="28"/>
          <w:szCs w:val="28"/>
          <w:vertAlign w:val="superscript"/>
        </w:rPr>
        <w:t>h</w:t>
      </w:r>
      <w:r>
        <w:rPr>
          <w:rFonts w:cs="Arial" w:ascii="Arial" w:hAnsi="Arial"/>
          <w:sz w:val="28"/>
          <w:szCs w:val="28"/>
        </w:rPr>
        <w:t>32</w:t>
      </w:r>
      <w:r>
        <w:rPr>
          <w:rFonts w:cs="Arial" w:ascii="Arial" w:hAnsi="Arial"/>
          <w:sz w:val="28"/>
          <w:szCs w:val="28"/>
          <w:vertAlign w:val="superscript"/>
        </w:rPr>
        <w:t>m</w:t>
      </w:r>
      <w:r>
        <w:rPr>
          <w:rFonts w:cs="Arial" w:ascii="Arial" w:hAnsi="Arial"/>
          <w:sz w:val="28"/>
          <w:szCs w:val="28"/>
        </w:rPr>
        <w:t>, +89</w:t>
      </w:r>
      <w:r>
        <w:rPr>
          <w:rFonts w:cs="Arial" w:ascii="Arial" w:hAnsi="Arial"/>
          <w:sz w:val="28"/>
          <w:szCs w:val="28"/>
          <w:vertAlign w:val="superscript"/>
        </w:rPr>
        <w:t>о</w:t>
      </w:r>
      <w:r>
        <w:rPr>
          <w:rFonts w:cs="Arial" w:ascii="Arial" w:hAnsi="Arial"/>
          <w:sz w:val="28"/>
          <w:szCs w:val="28"/>
        </w:rPr>
        <w:t>16'», или «ПОЛЯРНАЯ звезда принадлежит созвездию МАЛОЙ МЕДВЕДИЦЫ», или «ПОЛЯРНАЯ звезда принадлежит ОКОЛОПОЛЯРНОМУ СОЗВЕЗДИЮ», или же «ПОЛЯРНАЯ звезда в своем созвездии является АЛЬФОЙ». Если же у игрока, делающего второй ход, нет ни одной из этих карточек, он может сделать ход типа «АЛЬФА Орла называется АЛЬТАИР», приложив вторую "кость" к другой - с символом АЛЬФА - половине первой "кости"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По очереди делая ходы, игроки с обеих сторон достраивают цепочку. Как и в обычном домино, выигрывает тот, кто первым использует все свои "кости". Возможны самые разные ходы: «ОРИОН - ЗИМНЕЕ СОЗВЕЗДИЕ», «Звезда с КООРДИНАТАМИ 2</w:t>
      </w:r>
      <w:r>
        <w:rPr>
          <w:rFonts w:cs="Arial" w:ascii="Arial" w:hAnsi="Arial"/>
          <w:sz w:val="28"/>
          <w:szCs w:val="28"/>
          <w:vertAlign w:val="superscript"/>
        </w:rPr>
        <w:t>h</w:t>
      </w:r>
      <w:r>
        <w:rPr>
          <w:rFonts w:cs="Arial" w:ascii="Arial" w:hAnsi="Arial"/>
          <w:sz w:val="28"/>
          <w:szCs w:val="28"/>
        </w:rPr>
        <w:t>19</w:t>
      </w:r>
      <w:r>
        <w:rPr>
          <w:rFonts w:cs="Arial" w:ascii="Arial" w:hAnsi="Arial"/>
          <w:sz w:val="28"/>
          <w:szCs w:val="28"/>
          <w:vertAlign w:val="superscript"/>
        </w:rPr>
        <w:t>m</w:t>
      </w:r>
      <w:r>
        <w:rPr>
          <w:rFonts w:cs="Arial" w:ascii="Arial" w:hAnsi="Arial"/>
          <w:sz w:val="28"/>
          <w:szCs w:val="28"/>
        </w:rPr>
        <w:t>, -2</w:t>
      </w:r>
      <w:r>
        <w:rPr>
          <w:rFonts w:cs="Arial" w:ascii="Arial" w:hAnsi="Arial"/>
          <w:sz w:val="28"/>
          <w:szCs w:val="28"/>
          <w:vertAlign w:val="superscript"/>
        </w:rPr>
        <w:t>о</w:t>
      </w:r>
      <w:r>
        <w:rPr>
          <w:rFonts w:cs="Arial" w:ascii="Arial" w:hAnsi="Arial"/>
          <w:sz w:val="28"/>
          <w:szCs w:val="28"/>
        </w:rPr>
        <w:t>59' является ПЕРЕМЕННОЙ», «По созвездию КАССИОПЕИ проходит МЛЕЧНЫЙ ПУТЬ», «Созвездие ОРЛА лежит на НЕБЕСНОМ ЭКВАТОРЕ», «Звезда ФОМАЛЬГАУТ расположена вблизи МАЛОГО КРУГА -30</w:t>
      </w:r>
      <w:r>
        <w:rPr>
          <w:rFonts w:cs="Arial" w:ascii="Arial" w:hAnsi="Arial"/>
          <w:sz w:val="28"/>
          <w:szCs w:val="28"/>
          <w:vertAlign w:val="superscript"/>
        </w:rPr>
        <w:t>о</w:t>
      </w:r>
      <w:r>
        <w:rPr>
          <w:rFonts w:cs="Arial" w:ascii="Arial" w:hAnsi="Arial"/>
          <w:sz w:val="28"/>
          <w:szCs w:val="28"/>
        </w:rPr>
        <w:t xml:space="preserve">» и т.п. Прикидывая возможные ходы, начинающие астрономы не раз сверяются со звёздной картой и таблицей собственных имен звёзд, легко запоминают необходимые для дальнейшего обучения сведения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1:29:00Z</dcterms:created>
  <dc:creator>Polina</dc:creator>
  <dc:description/>
  <dc:language>en-US</dc:language>
  <cp:lastModifiedBy>Wladimir W.Shatovsky</cp:lastModifiedBy>
  <cp:lastPrinted>2005-08-27T15:52:00Z</cp:lastPrinted>
  <dcterms:modified xsi:type="dcterms:W3CDTF">2005-08-27T12:00:00Z</dcterms:modified>
  <cp:revision>15</cp:revision>
  <dc:subject/>
  <dc:title>Заголовок</dc:title>
</cp:coreProperties>
</file>